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stations de nettoyage, blanchissage et travaux de menue couture d’effets d’habillement, de campement, linge de couchage et de divers effets au profit du SSPO et du SIH de Rosny-sous-Bois (93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56"/>
          <w:szCs w:val="56"/>
        </w:rPr>
        <w:t>FICHE ANOMALI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Date </w:t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8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1"/>
        <w:gridCol w:w="577"/>
        <w:gridCol w:w="622"/>
      </w:tblGrid>
      <w:tr>
        <w:trPr/>
        <w:tc>
          <w:tcPr>
            <w:tcW w:w="9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27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  <w:u w:val="single"/>
              </w:rPr>
              <w:t>Anomalie(s) constatée(s)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ui</w:t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articles dont le lavage ou le nettoyage est jugé insuffisant doivent faire l’objet d’un nouveau traitement aux frais du prestataire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uvais aspect après repassage (les articles doivent faire l’objet d’un nouveau traitement aux frais du prestataire)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5" w:leader="none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çage non effectué correctement (le lot doit être retraité aux frais du prestataire)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ment de coloration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te ou de détérioration des effets ou des matières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gradation chimique des articles traités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e rendu humide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e mal trié ou mal conditionné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urnée non effectuée</w:t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 :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dereau d’enlèvement ou de restitution des effets absent</w:t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ers (observations) :</w:t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Responsable lingerie</w:t>
        <w:tab/>
        <w:tab/>
        <w:tab/>
        <w:tab/>
        <w:tab/>
        <w:tab/>
        <w:tab/>
        <w:tab/>
        <w:t xml:space="preserve">Représentant du Titulaire 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66" w:gutter="0" w:header="135" w:top="1246" w:footer="641" w:bottom="12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Annexe du CCP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881" w:leader="none"/>
        <w:tab w:val="right" w:pos="1576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81" w:leader="none"/>
        <w:tab w:val="right" w:pos="1576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1">
    <w:name w:val="Commentaire1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49:00Z</dcterms:created>
  <dc:creator/>
  <dc:description/>
  <dc:language>en-US</dc:language>
  <cp:lastModifiedBy/>
  <cp:lastPrinted>2020-09-18T09:58:00Z</cp:lastPrinted>
  <dcterms:modified xsi:type="dcterms:W3CDTF">2025-12-16T17:13:52Z</dcterms:modified>
  <cp:revision>3</cp:revision>
  <dc:subject/>
  <dc:title/>
</cp:coreProperties>
</file>